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я в статью 5 Закона Ульяновской области</w:t>
        <w:br/>
        <w:t xml:space="preserve">«О порядке разграничения имущества, находящегося в муниципальной собственности, между муниципальными районами, поселениям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ими округами Ульяновской области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Закон Ульяновской области от 10 марта 2011 года № 34-ЗО </w:t>
        <w:br/>
        <w:t>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</w:t>
      </w:r>
      <w:r>
        <w:rPr>
          <w:sz w:val="28"/>
          <w:szCs w:val="28"/>
        </w:rPr>
        <w:t xml:space="preserve"> (далее – Закон № 34-ЗО) устанавливает порядок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 в случаях, предусмотренных частью 11.1 статьи 154 Федерального закона 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пунктом 7 статьи 5 Закона № 34-ЗО для принятия Постановления Правительства Ульяновской области о разграничении имущества, находящегося в муниципальной собственности, между муниципальными районами, поселениями, городскими округами Ульяновской области, инициатор такого разграничения направляет в уполномоченный Правительством Ульяновской области исполнительный орган государственной власти Ульяновкой области, в том числе, кадастровую карту (план) земельного участка как самостоятельного объекта, предлагаемого к передаче (при наличии)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/>
      </w:pPr>
      <w:r>
        <w:rPr>
          <w:sz w:val="28"/>
          <w:szCs w:val="28"/>
        </w:rPr>
        <w:t xml:space="preserve">В настоящее время законодательством Российской Федерации такой документ, как кадастровая карта (план) земельного участка (статья 16 утратившего силу Федерального закона от 2 января 2000 № 28-ФЗ </w:t>
        <w:br/>
        <w:t xml:space="preserve">«О государственном земельном кадастре»), не предусмотрен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едставленным законопроектом предлагается уточнить терминологию пункта 7 статьи 5 Закона Ульяновской области № 34-ЗО в соответствии с положениями Федерального закона от 24.07.2007 № 221-ФЗ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/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/>
      </w:pPr>
      <w:r>
        <w:rPr>
          <w:sz w:val="28"/>
          <w:szCs w:val="28"/>
        </w:rPr>
        <w:t>Разработчиком проекта закона являются исполняющий обязанности начальника отдела правового обеспечения и рассмотрения обращений Ничипорова Людмила Михайловна  и главный специалист-эксперт отдела правового обеспечения и рассмотрения обращений Рафикова Гульнара Шавкятовна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статью 5 Закона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развития конкуренции и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Ульяновской области - </w:t>
        <w:br/>
        <w:t xml:space="preserve">директор Департамента </w:t>
        <w:br/>
        <w:t xml:space="preserve">государственного имущества и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sectPr>
      <w:type w:val="nextPage"/>
      <w:pgSz w:w="11906" w:h="16838"/>
      <w:pgMar w:left="1620" w:right="746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09:00Z</dcterms:created>
  <dc:creator>cronuser</dc:creator>
  <dc:description/>
  <cp:keywords/>
  <dc:language>en-US</dc:language>
  <cp:lastModifiedBy>Gos25</cp:lastModifiedBy>
  <cp:lastPrinted>2016-06-06T15:37:00Z</cp:lastPrinted>
  <dcterms:modified xsi:type="dcterms:W3CDTF">2016-06-06T11:38:00Z</dcterms:modified>
  <cp:revision>7</cp:revision>
  <dc:subject/>
  <dc:title>ПОЯСНИТЕЛЬНАЯ ЗАПИСКА</dc:title>
</cp:coreProperties>
</file>